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64" w:hanging="0"/>
        <w:jc w:val="center"/>
        <w:rPr>
          <w:rFonts w:ascii="Arial" w:hAnsi="Arial" w:eastAsia="Arial" w:cs="Arial"/>
          <w:b/>
          <w:b/>
          <w:bCs/>
          <w:sz w:val="24"/>
          <w:szCs w:val="24"/>
        </w:rPr>
      </w:pPr>
      <w:r>
        <w:rPr>
          <w:rFonts w:eastAsia="Arial" w:cs="Arial" w:ascii="Arial" w:hAnsi="Arial"/>
          <w:b/>
          <w:bCs/>
          <w:sz w:val="24"/>
          <w:szCs w:val="24"/>
        </w:rPr>
        <w:t>Chapter VIII   1970-1975</w:t>
      </w:r>
    </w:p>
    <w:p>
      <w:pPr>
        <w:pStyle w:val="Normal"/>
        <w:tabs>
          <w:tab w:val="left" w:pos="720" w:leader="none"/>
          <w:tab w:val="left" w:pos="2880" w:leader="none"/>
          <w:tab w:val="left" w:pos="6300" w:leader="none"/>
        </w:tabs>
        <w:ind w:right="1764" w:hanging="0"/>
        <w:jc w:val="both"/>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Vice Presiden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Z&amp;V decided to go after refrigerated warehouse design business.  Jack had done a turkey processing plant in Longmont, Colorado.  There was some expertise in that field in the Austin office also.  Safeway was talking to them about some big warehouses.  They transferred Jack back to Dallas, ostensibly to head up that department.  The Safeway work never materialized and Jack found himself just another cog in the Z&amp;V machinery.  Then he remembered why he had come to Lubbock in the first place.  Jack tried the agency business for a few months with Woods and Co..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 xml:space="preserve">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 xml:space="preserve">They made me Associate, then Vice President in charge of the Lubbock office.  I had pretty much a free reign in making management decisions.  I had all the authority I needed, but I did not have a bank account in Lubbock.  Everything went through the Dallas office.  I even got a small raise.  </w:t>
      </w:r>
      <w:r>
        <mc:AlternateContent>
          <mc:Choice Requires="wps">
            <w:drawing>
              <wp:anchor behindDoc="0" distT="0" distB="0" distL="114300" distR="114300" simplePos="0" locked="0" layoutInCell="0" allowOverlap="1" relativeHeight="2">
                <wp:simplePos x="0" y="0"/>
                <wp:positionH relativeFrom="page">
                  <wp:posOffset>457835</wp:posOffset>
                </wp:positionH>
                <wp:positionV relativeFrom="paragraph">
                  <wp:posOffset>393065</wp:posOffset>
                </wp:positionV>
                <wp:extent cx="967740" cy="1480820"/>
                <wp:effectExtent l="0" t="0" r="0" b="0"/>
                <wp:wrapSquare wrapText="largest"/>
                <wp:docPr id="1" name="Frame1"/>
                <a:graphic xmlns:a="http://schemas.openxmlformats.org/drawingml/2006/main">
                  <a:graphicData uri="http://schemas.microsoft.com/office/word/2010/wordprocessingShape">
                    <wps:wsp>
                      <wps:cNvSpPr txBox="1"/>
                      <wps:spPr>
                        <a:xfrm>
                          <a:off x="0" y="0"/>
                          <a:ext cx="967740" cy="1480820"/>
                        </a:xfrm>
                        <a:prstGeom prst="rect"/>
                        <a:solidFill>
                          <a:srgbClr val="FFFFFF">
                            <a:alpha val="0"/>
                          </a:srgbClr>
                        </a:solidFill>
                      </wps:spPr>
                      <wps:txbx>
                        <w:txbxContent>
                          <w:p>
                            <w:pPr>
                              <w:pStyle w:val="Normal"/>
                              <w:keepNext w:val="true"/>
                              <w:rPr/>
                            </w:pPr>
                            <w:r>
                              <w:rPr/>
                              <w:drawing>
                                <wp:inline distT="0" distB="0" distL="0" distR="0">
                                  <wp:extent cx="967740" cy="1481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67740" cy="1481455"/>
                                          </a:xfrm>
                                          <a:prstGeom prst="rect">
                                            <a:avLst/>
                                          </a:prstGeom>
                                        </pic:spPr>
                                      </pic:pic>
                                    </a:graphicData>
                                  </a:graphic>
                                </wp:inline>
                              </w:drawing>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76.2pt;height:116.6pt;mso-wrap-distance-left:9pt;mso-wrap-distance-right:9pt;mso-wrap-distance-top:0pt;mso-wrap-distance-bottom:0pt;margin-top:30.95pt;mso-position-vertical-relative:text;margin-left:36.05pt;mso-position-horizontal-relative:page">
                <v:fill opacity="0f"/>
                <v:textbox inset="0in,0in,0in,0in">
                  <w:txbxContent>
                    <w:p>
                      <w:pPr>
                        <w:pStyle w:val="Normal"/>
                        <w:keepNext w:val="true"/>
                        <w:rPr/>
                      </w:pPr>
                      <w:r>
                        <w:rPr/>
                        <w:drawing>
                          <wp:inline distT="0" distB="0" distL="0" distR="0">
                            <wp:extent cx="967740" cy="1481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967740" cy="1481455"/>
                                    </a:xfrm>
                                    <a:prstGeom prst="rect">
                                      <a:avLst/>
                                    </a:prstGeom>
                                  </pic:spPr>
                                </pic:pic>
                              </a:graphicData>
                            </a:graphic>
                          </wp:inline>
                        </w:drawing>
                      </w:r>
                    </w:p>
                    <w:p>
                      <w:pPr>
                        <w:pStyle w:val="Caption"/>
                        <w:spacing w:before="120" w:after="120"/>
                        <w:rPr/>
                      </w:pPr>
                      <w:r>
                        <w:rPr/>
                      </w:r>
                    </w:p>
                  </w:txbxContent>
                </v:textbox>
                <w10:wrap type="square" side="largest"/>
              </v:rect>
            </w:pict>
          </mc:Fallback>
        </mc:AlternateConten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I had a big problem pretty quick though.  Jimmy Uzzle, our chief electrical engineer quit.  Quit is not exactly the right word.  While Roger Yandell was in Tech, I gave him a job as an intern so he could get some practical experience.  His father had the consulting firm of Yandell and Hiller, formerly Yandell, Cowan, and Love, in Ft. Worth.  After he graduated, he went back to his father’s firm.  He quickly discovered that they did not have any engineers of Uzzle’s calibre, so he just bought him.  He would not be the last ingrate I befriended who did me wrong.  But it all turned out for the best, as it often does.</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I called Ross Zumwalt and told him I wanted my brother, John, back.  He offered T. J. Lawrence instead.  I said “No, thank you, I want John.”  When John moved back to Lubbock, I realized the value of the 4 years he had spent in Dallas.  His knowledge and experience made him the best in town the day he arrived.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ind w:right="1764" w:hanging="0"/>
        <w:jc w:val="both"/>
        <w:rPr>
          <w:rFonts w:ascii="Arial" w:hAnsi="Arial" w:eastAsia="Arial" w:cs="Arial"/>
          <w:b/>
          <w:b/>
          <w:bCs/>
        </w:rPr>
      </w:pPr>
      <w:r>
        <w:rPr>
          <w:rFonts w:eastAsia="Arial" w:cs="Arial" w:ascii="Arial" w:hAnsi="Arial"/>
          <w:b/>
          <w:bCs/>
        </w:rPr>
      </w:r>
    </w:p>
    <w:p>
      <w:pPr>
        <w:pStyle w:val="Normal"/>
        <w:ind w:right="1764" w:hanging="0"/>
        <w:jc w:val="both"/>
        <w:rPr>
          <w:rFonts w:ascii="Arial" w:hAnsi="Arial" w:eastAsia="Arial" w:cs="Arial"/>
          <w:b/>
          <w:b/>
          <w:bCs/>
        </w:rPr>
      </w:pPr>
      <w:r>
        <w:rPr>
          <w:rFonts w:eastAsia="Arial" w:cs="Arial" w:ascii="Arial" w:hAnsi="Arial"/>
          <w:b/>
          <w:bCs/>
        </w:rPr>
        <w:t>Shoot the Dog!</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Phyllis called me at work one afternoon.  She was crying and hysterical.  There was a big dog loose in the neighborhood and he had bitten Doyle, her and some other kids.  I told her to call the police and drove home as fast as I could.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 xml:space="preserve"> </w:t>
      </w:r>
      <w:r>
        <w:rPr>
          <w:rFonts w:eastAsia="Arial" w:cs="Arial" w:ascii="Arial" w:hAnsi="Arial"/>
        </w:rPr>
        <w:tab/>
        <w:t>When I got there, she and the kids were barricaded behind our front door.  The dog had bitten Doyle first.  Phyllis then took a fly swatter down to the neighbor’s house and was going to put the dog back in the pen.  The dog waited until she was more than half way there, then ran up and bit her on the thigh.  Her leg was blue from her hip to her ankle, it was a viscous bit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 got the shotgun out of the closet and went over to the neigh</w:t>
        <w:softHyphen/>
        <w:t>bor’s house.  The dog, a big golden German Police dog was laying in the side yard, nose between his paws, ears laid back.  The neighbors were all screaming “Shoot the dog! Shoot the dog! We’ll pay the fine.”</w:t>
      </w:r>
    </w:p>
    <w:p>
      <w:pPr>
        <w:pStyle w:val="Normal"/>
        <w:tabs>
          <w:tab w:val="left" w:pos="720" w:leader="none"/>
          <w:tab w:val="left" w:pos="2880" w:leader="none"/>
          <w:tab w:val="left" w:pos="6300" w:leader="none"/>
        </w:tabs>
        <w:ind w:right="1764" w:hanging="0"/>
        <w:jc w:val="both"/>
        <w:rPr/>
      </w:pPr>
      <w:r>
        <w:rPr>
          <w:rFonts w:eastAsia="Arial" w:cs="Arial" w:ascii="Arial" w:hAnsi="Arial"/>
        </w:rPr>
        <w:tab/>
        <w:t>I decided to just keep the dog covered until the cops got there.  Then a couple of little girls turned their bicycles into our street and the dog took off.  I had to shoot him twice with the bird shot to kill him.  When the police came and saw the damage he had done, they never mentioned anything about a fin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That night the neighbor called me.  He was an airman from up north, and was training the dog to guard the hobby shop at Reese AFB.  He thanked me for taking care of the situation. </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Charlie Pride Comes to Town</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Charlie Pride has always been my favorite country singer.  He came to Lubbock for a show at the South Plains Fair nearly every year and we always went to hear him.  I memorized all his songs and played them on the guitar.  “In the Middle of Nowhere” and “Crystal Chandeliers”  were my favorites.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On a Saturday afternoon in September, Tommy Albright, one of our draftsmen, came in the office and said Charlie was out at Lusky’s Western store on 34th street.  They wanted someone to take pictures for an ad, but they couldn’t find a photographer.  Tommy said he could get Ektachrome color de</w:t>
        <w:softHyphen/>
        <w:t>veloped by his buddy in the Avalanche Journal dark room if I would take the pictures.  I took my Rollieflex and shot a roll that turned out great.  I asked Tommy if he would take the last shot on the roll of Charlie and me.  He did.</w:t>
      </w:r>
      <w:r>
        <mc:AlternateContent>
          <mc:Choice Requires="wps">
            <w:drawing>
              <wp:anchor behindDoc="0" distT="0" distB="0" distL="114300" distR="114300" simplePos="0" locked="0" layoutInCell="0" allowOverlap="1" relativeHeight="4">
                <wp:simplePos x="0" y="0"/>
                <wp:positionH relativeFrom="page">
                  <wp:posOffset>457835</wp:posOffset>
                </wp:positionH>
                <wp:positionV relativeFrom="paragraph">
                  <wp:posOffset>824230</wp:posOffset>
                </wp:positionV>
                <wp:extent cx="1882140" cy="1393190"/>
                <wp:effectExtent l="0" t="0" r="0" b="0"/>
                <wp:wrapSquare wrapText="largest"/>
                <wp:docPr id="4" name="Frame2"/>
                <a:graphic xmlns:a="http://schemas.openxmlformats.org/drawingml/2006/main">
                  <a:graphicData uri="http://schemas.microsoft.com/office/word/2010/wordprocessingShape">
                    <wps:wsp>
                      <wps:cNvSpPr txBox="1"/>
                      <wps:spPr>
                        <a:xfrm>
                          <a:off x="0" y="0"/>
                          <a:ext cx="1882140" cy="1393190"/>
                        </a:xfrm>
                        <a:prstGeom prst="rect"/>
                        <a:solidFill>
                          <a:srgbClr val="FFFFFF">
                            <a:alpha val="0"/>
                          </a:srgbClr>
                        </a:solidFill>
                      </wps:spPr>
                      <wps:txbx>
                        <w:txbxContent>
                          <w:p>
                            <w:pPr>
                              <w:pStyle w:val="Normal"/>
                              <w:keepNext w:val="true"/>
                              <w:rPr/>
                            </w:pPr>
                            <w:r>
                              <w:rPr/>
                              <w:drawing>
                                <wp:inline distT="0" distB="0" distL="0" distR="0">
                                  <wp:extent cx="1880870" cy="13766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880870" cy="1376680"/>
                                          </a:xfrm>
                                          <a:prstGeom prst="rect">
                                            <a:avLst/>
                                          </a:prstGeom>
                                        </pic:spPr>
                                      </pic:pic>
                                    </a:graphicData>
                                  </a:graphic>
                                </wp:inline>
                              </w:drawing>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48.2pt;height:109.7pt;mso-wrap-distance-left:9pt;mso-wrap-distance-right:9pt;mso-wrap-distance-top:0pt;mso-wrap-distance-bottom:0pt;margin-top:64.9pt;mso-position-vertical-relative:text;margin-left:36.05pt;mso-position-horizontal-relative:page">
                <v:fill opacity="0f"/>
                <v:textbox inset="0in,0in,0in,0in">
                  <w:txbxContent>
                    <w:p>
                      <w:pPr>
                        <w:pStyle w:val="Normal"/>
                        <w:keepNext w:val="true"/>
                        <w:rPr/>
                      </w:pPr>
                      <w:r>
                        <w:rPr/>
                        <w:drawing>
                          <wp:inline distT="0" distB="0" distL="0" distR="0">
                            <wp:extent cx="1880870" cy="1376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880870" cy="1376680"/>
                                    </a:xfrm>
                                    <a:prstGeom prst="rect">
                                      <a:avLst/>
                                    </a:prstGeom>
                                  </pic:spPr>
                                </pic:pic>
                              </a:graphicData>
                            </a:graphic>
                          </wp:inline>
                        </w:drawing>
                      </w:r>
                    </w:p>
                    <w:p>
                      <w:pPr>
                        <w:pStyle w:val="Caption"/>
                        <w:spacing w:before="120" w:after="120"/>
                        <w:rPr/>
                      </w:pPr>
                      <w:r>
                        <w:rPr/>
                      </w:r>
                    </w:p>
                  </w:txbxContent>
                </v:textbox>
                <w10:wrap type="square" side="largest"/>
              </v:rect>
            </w:pict>
          </mc:Fallback>
        </mc:AlternateConten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The New Hous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With things appearing more stable, we went looking for a bigger house.  Our one bath room was a little hectic with 3 kids in school.  Phyllis found a good one on 58th Street, but while I vacillated, Berwyn Tisdel, the architect bought i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Then one afternoon Kermit Simmons, a friend from the church and local sound contractor, called me.  He said that R. L. Porter, a preacher who built houses, was in a tight spot.  He had a new house at 3404 75th Street, Lubbock that he had not sold, and he had moved to Ft. Worth.  He was 2 payments behind and offered the house to Kermit for the payoff.  Kermit said I could have the house if I wanted it.  We ran over and looked at the house.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t was a two story, with 4 bedrooms, 3 baths, an office and huge rooms.  The living room was 30’ x 30’ and had a beamed ceiling and a monumental lava rock fireplac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It was obviously a steal at $38000.  Kermit did me a turn that day, but it would not be the only thing I would be indebted to him for.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Showing the Softwar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The home office of Z&amp;V seemed to understand that we were more progressive than they were in making calculations on the com</w:t>
        <w:softHyphen/>
        <w:t>puter.  They actually had us do the calculations for some jobs in the other offices.  The asked me to bring the team to Dallas and make a formal presentation.</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 rented Bill Tarver’s Moony Mark 20 from Vance Scoggin and flew the group down.  We spent the afternoon answering their ques</w:t>
        <w:softHyphen/>
        <w:t>tions.  When we started home, I was taxiing the plane out to take off and it was a tight squeeze to get between a Twin Beech and a Cessna.  I cleared the tail of the Beach, gave it some throttle, and ran into the gas truck.</w:t>
      </w:r>
    </w:p>
    <w:p>
      <w:pPr>
        <w:pStyle w:val="Normal"/>
        <w:tabs>
          <w:tab w:val="left" w:pos="720" w:leader="none"/>
          <w:tab w:val="left" w:pos="2880" w:leader="none"/>
          <w:tab w:val="left" w:pos="6300" w:leader="none"/>
        </w:tabs>
        <w:ind w:right="1764" w:hanging="0"/>
        <w:jc w:val="both"/>
        <w:rPr/>
      </w:pPr>
      <w:r>
        <w:rPr>
          <w:rFonts w:eastAsia="Arial" w:cs="Arial" w:ascii="Arial" w:hAnsi="Arial"/>
        </w:rPr>
        <w:tab/>
        <w:t>I looked up at the tower. Four guys from the Federal Aviation Administration were watching from the window.  It was just a dent in the end of the wing, but they said I had to get a ferry permit to fly home.  I put the others on the bus while they were getting the permit.  Next day they had the wing taped up with ductape and everything was in order.  I got clearance and took off.</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That Moony had spring assisted retractable gear.  I knew I could not work it with my right arm, so my plan was to fly out west of Ft. Worth, put it on autopilot, and change seats so I could use my good arm.  The tower call me just after take-off and told me my gear was down.  In a few minutes, they called again and said “Your gear is still down.” I said “Roger, down and locked.”  The flight home was rou</w:t>
        <w:softHyphen/>
        <w:t>tine, but Vance was hacked that I had dinged Bill’s plan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tab/>
        <w:t xml:space="preserve"> </w:t>
        <w:tab/>
        <w:tab/>
        <w:tab/>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The Art Collection</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Michael Atkinson, the son of Atmar Atkinson, had flown heli</w:t>
        <w:softHyphen/>
        <w:t>copters in VietNam.  He practiced architecture with his dad and painted water colors in his spare time.  He did the mural at the Hem</w:t>
        <w:softHyphen/>
        <w:t>phill-Wells tea room and hung samples of his art in AAC&amp;R’s office.  The one that hung in the reception room was a large double frame pic</w:t>
        <w:softHyphen/>
        <w:t>ture of a rock and yucca plant he called “Heat Blossoms”.  I went to meetings a few minutes early just to sit and look at that picture.  I still think it is his best work ever.  One day it dawned on me: I probably have the only living room in Lubbock where that picture could hang.  I bought it from him and it has hung in our home ever sinc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 few years later, Mike had his travelling art collection stacked in Atmar’s living room.  I was over there one day and was smitten with a water color he had done of the cliffs and sailboats on Lake Amistad he called “Snug Harbor”.  I bought it and Jim remodeled our confer</w:t>
        <w:softHyphen/>
        <w:t>ence room to feature it.  Mike had used the picture on his brochures, and people were requesting prints of it.  He asked if he could print it, and sent a box to pack it in.  I have seen prints for sale in airport gift shops sinc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One of the other noted artists from Lubbock was my friend Dick Cheatem.  When he got back from a show in New York, he showed me a West Texas landscape he had ruined by doodling a bird hunter on it.  I told him “That’s the one I want; that old boy looks like he is trying to walk up 4 blue quail in 12 sections of shinnery.”  I bought it after he promised ot do a matching picture of a bird dog and windmill.  Years passed and I caught him at his easel in Ralph Spencer’s drafting room one day.  He had a picture of a fisherman wading in a lake, fishing.  He apologized for procrastinating on the bird dog picture.  I told I just as soon have the fisherman, if he looked more like me.  Dick drew black hair and horn rimmed glasses on it, named it “Norris at Tawakani”  and signed it.  Dick’s pictures hang in my offic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Ed Stephens did my only other water color.  I had been trying to buy “The Fence” he had in his office for years.  He complained that there was no money in art and I told him “Well, Ed, you can’t keep them all yourself!”  He agreed to do a new water color for me, and actually part with it.  That’s how I got his first commercial work.  Several guys bought his preliminaries, including Jack Roberts.  When I did not frame it the very next day, Ed picked it up and framed it him</w:t>
        <w:softHyphen/>
        <w:t xml:space="preserve">self.  He said “I’m not going to let you put a cheap frame on my picture.”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We buy the Lubbock Offic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One of Frank Wright’s good ideas was to get rid of the Lubbock Branch.  He did not have a clue about what we were doing.  He told me they were closing our office, and we were no longer em</w:t>
        <w:softHyphen/>
        <w:t xml:space="preserve">ployees.  He said we could make an offer for the office, otherwise he would send a mechanic from Dallas to wind up the jobs we had on the boards.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John and I decided that we wanted the office.  We invited Dwayne Agnew to buy in with us.  I flew to Dallas to negotiate the price.  I collected all the fees I could, and turned that in.  I told Wright and Worley that I figured the office was worth: 1) the accounts receiv</w:t>
        <w:softHyphen/>
        <w:t xml:space="preserve">able, 2) the value of the work in progress, and 3) the depreciated value of the furniture.  They agreed.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The Lubbock office did turn in a profit during the 1970 -1974 era, though Frank never acknowledged it. The operating profit plus the purchase price certainly was a good return on their investment in the Lubbock offic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 Z&amp;V sold us the office at a fair price and carried the note for the full amount. Our retirement fund distribution provided the capital we needed for operating expenses and our clients stood by us to a man (and one woman).  We were able to pay off the note within a year and have been debt free (except for the mortgage and financed equipment purchases) ever since.  </w:t>
      </w:r>
    </w:p>
    <w:p>
      <w:pPr>
        <w:pStyle w:val="Normal"/>
        <w:tabs>
          <w:tab w:val="left" w:pos="720" w:leader="none"/>
          <w:tab w:val="left" w:pos="2880" w:leader="none"/>
          <w:tab w:val="left" w:pos="6300" w:leader="none"/>
        </w:tabs>
        <w:ind w:right="1764" w:hanging="0"/>
        <w:jc w:val="both"/>
        <w:rPr>
          <w:rFonts w:ascii="Arial" w:hAnsi="Arial" w:eastAsia="Arial" w:cs="Arial"/>
          <w:i/>
          <w:i/>
          <w:iCs/>
        </w:rPr>
      </w:pPr>
      <w:r>
        <w:rPr>
          <w:rFonts w:eastAsia="Arial" w:cs="Arial" w:ascii="Arial" w:hAnsi="Arial"/>
          <w:i/>
          <w:iCs/>
        </w:rPr>
        <w:tab/>
        <w:t>The folks at Zumwalt and Vinther were great people; they shared their lives and knowledge with us and treated us more than fairly.  May I never be guilty of ingratitude for all the blessings we received from their hands.</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What happened to Z&amp;V after we lef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The crowning achievement of Z&amp;V as a business entity from the standpoint of both magnitude and revenue was its part in the planning of Dallas/Ft. Worth Regional Airport.  Z&amp;V's work included principally the central cooling and heating plant, the distribution utilities and the field lighting.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During construction, there was an accident on the job; a tunnel excavation caved in and killed some men.  TAMS, the prime AE on the job expected Z&amp;V to take the blame.  When Ross refused, Z&amp;V was fired and Bovay Engineers were hired to finish the job.</w:t>
      </w:r>
    </w:p>
    <w:p>
      <w:pPr>
        <w:pStyle w:val="Normal"/>
        <w:tabs>
          <w:tab w:val="left" w:pos="720" w:leader="none"/>
          <w:tab w:val="left" w:pos="2880" w:leader="none"/>
          <w:tab w:val="left" w:pos="6300" w:leader="none"/>
        </w:tabs>
        <w:ind w:right="1764" w:hanging="0"/>
        <w:jc w:val="both"/>
        <w:rPr/>
      </w:pPr>
      <w:r>
        <w:rPr>
          <w:rFonts w:eastAsia="Arial" w:cs="Arial" w:ascii="Arial" w:hAnsi="Arial"/>
        </w:rPr>
        <w:tab/>
        <w:t xml:space="preserve">Morris Backer, who managed the Austin office of Bovay Engineers, called me up one day and asked if I knew anyone qualified to supervise the construction of the DFW Airport central plant; they had been hired for the job.  I recommended Jack Roberts, and told him if Z&amp;V had assigned Jack to the project in the first place, they would still have the job.  Jack spent about 3 years bringing the construction of the 24000 ton central plant to fruition.  It was the largest job Carrier had ever sold.  My recommendation of Jack was vindicated in spades.  </w:t>
      </w:r>
      <w:r>
        <w:rPr>
          <w:rFonts w:eastAsia="Arial" w:cs="Arial" w:ascii="Arial" w:hAnsi="Arial"/>
          <w:i/>
          <w:iCs/>
        </w:rPr>
        <w:t>Jack later became the "R" in GMR, Clarence Gilmore being the "G".  In 1978 he would be back in Lubbock.</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Peanuts Vinther would write in his History of Z&amp;V:  “And, incredible as it was to the stockholders, of $1,200,000 gross revenues for 1974 only $875 remained as net profit on the year available for dis</w:t>
        <w:softHyphen/>
        <w:t>tribution as dividends.  It seemed that though the ability to secure business was still present and the ability to produce continued un</w:t>
        <w:softHyphen/>
        <w:t>changed, the ability to do so at an acceptable cost level had disap</w:t>
        <w:softHyphen/>
        <w:t xml:space="preserve">peared.”  </w:t>
      </w:r>
    </w:p>
    <w:p>
      <w:pPr>
        <w:pStyle w:val="Normal"/>
        <w:tabs>
          <w:tab w:val="left" w:pos="720" w:leader="none"/>
          <w:tab w:val="left" w:pos="2880" w:leader="none"/>
          <w:tab w:val="left" w:pos="6300" w:leader="none"/>
        </w:tabs>
        <w:ind w:right="1764" w:hanging="0"/>
        <w:jc w:val="both"/>
        <w:rPr/>
      </w:pPr>
      <w:r>
        <w:rPr>
          <w:rFonts w:eastAsia="Arial" w:cs="Arial" w:ascii="Arial" w:hAnsi="Arial"/>
        </w:rPr>
        <w:tab/>
      </w:r>
      <w:r>
        <w:rPr>
          <w:rFonts w:eastAsia="Arial" w:cs="Arial" w:ascii="Arial" w:hAnsi="Arial"/>
          <w:i/>
          <w:iCs/>
        </w:rPr>
        <w:t>What was really incredible was that the stockholders never realized that management, not economic factors, bad luck, or poor per</w:t>
        <w:softHyphen/>
        <w:t xml:space="preserve">formance was at fault.  So, what they did next really took the cake!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At a meeting of the Board on January 17, 1975, while Ross was in the hospital, Frank Wright was elected President.  When Ross got back on March 7, 1975, he kicked ass.  Wright, Miller, McFadden and Worley resigned and agreed to relinquish their interests in accordance with the stock repurchase plan which was a condition of ownership in the first place.  Thus Zumwalt became principal owner and again President, and T. J. Lawrence, Jr. and Bruce Hanssen became Vice Presidents.  </w:t>
      </w:r>
    </w:p>
    <w:p>
      <w:pPr>
        <w:pStyle w:val="Normal"/>
        <w:tabs>
          <w:tab w:val="left" w:pos="720" w:leader="none"/>
          <w:tab w:val="left" w:pos="2880" w:leader="none"/>
          <w:tab w:val="left" w:pos="6300" w:leader="none"/>
        </w:tabs>
        <w:ind w:right="1764" w:hanging="0"/>
        <w:jc w:val="both"/>
        <w:rPr/>
      </w:pPr>
      <w:r>
        <w:rPr>
          <w:rFonts w:eastAsia="Arial" w:cs="Arial" w:ascii="Arial" w:hAnsi="Arial"/>
        </w:rPr>
        <w:tab/>
      </w:r>
      <w:r>
        <w:rPr>
          <w:rFonts w:eastAsia="Arial" w:cs="Arial" w:ascii="Arial" w:hAnsi="Arial"/>
          <w:i/>
          <w:iCs/>
        </w:rPr>
        <w:t>Tommy Lawrence was an intern in the Lubbock office while at</w:t>
        <w:softHyphen/>
        <w:t>tending Texas Tech.  I was glad I had the opportunity to prep Tom, and pay back a little for Ross's investment of time in John Fanning during that period.</w:t>
      </w:r>
    </w:p>
    <w:p>
      <w:pPr>
        <w:pStyle w:val="Normal"/>
        <w:tabs>
          <w:tab w:val="left" w:pos="720" w:leader="none"/>
          <w:tab w:val="left" w:pos="2880" w:leader="none"/>
          <w:tab w:val="left" w:pos="297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The Garage in the Garag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 always had a project car torn down in the garage.  Of course I finished the 40 Ford in the garage.  I bought a 914 Porsche from Fen Taylor of Tahoka, and painted it in the garage.  Cindy ended up with the ‘61 Corvair that was first Rosemary’s, then Mother’s.  She was dis</w:t>
        <w:softHyphen/>
        <w:t xml:space="preserve">tracted by some kittens and rear-ended a pregnant woman in a school zone.  Her Corvair was totaled and I dismantled it in the garage.  As you can imagine, I was out of room in the garage.  I started putting the spare parts in the side yard.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One day a black man from the city gave me a citation.  I pointed out to him that you could not see anything in the side yard, I had planted a big Photinia bush to hide it.  He said that did not count.  I had to put all the stuff back in the garage, or inside the back yard fence.  I asked him if I could put a fence in front of the junk.  He said “Yes, that would be acceptabl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Scott and I started to build the fence.  The ground seemed unusually soft, Scott was going right on down with the post punch.  It was about deep enough, and I said “One more tim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Scott rared back and hit it another good lick. Fire and a mush</w:t>
        <w:softHyphen/>
        <w:t>room cloud of smoke came out of the hole.  We had cut the under</w:t>
        <w:softHyphen/>
        <w:t>ground electric service.  We went in to check the panel.  It was not our line we had cut, but our neighbor’s, Bill and Polly Pool.  They were out of town and could not be reached.  I called Stumpy Greer, an electrician I knew.  He sent someone right over to splice i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 xml:space="preserve">Under the Double Nickel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The energy crisis of the middle 70’s made everybody a little crazy.  One of the worst things that happened was the 55 MPH speed limit.  I could not hold the Porsche or the Oldsmobile down to 55.  I had radar detectors and CB radios, but they did not help much, the tickets started piling up.  Bob Craig was the ticket man at our lawyer’s office and I just gave them to him with the instructions to beat ‘em.  Eight were pending at one time.</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Bob pulled every trick in the book to get me off; some he got dismissed, some he just outlasted.  There was a judge in Olney, how</w:t>
        <w:softHyphen/>
        <w:t>ever, who was tenacious.  After corresponding for a couple of years, he called Bob and asked “What is the problem here; why don’t you pay the ticket?”  Bob explained that I could not afford another moving violation.  The judge said “OK, plead him guilty to a non-moving violation, we just want the money.”  Bob said he did not know he could do that.  “Sure,” the judge said, “I’ll just change the ticket to say parking on the Court House lawn. That will be $75.”  I sent him a check.  That’s how I pleaded guilty to a Felony Parking violation.</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I could not keep that up forever, so I started looking for an airplane.  I would just get above their radar.  I found a Piper Cherokee 140 at Slaton for sale by Charles Courem.  I paid him $8000 for it.  We would put a lot of time on 66 Whisky the next few years.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Then, everybody in the company wanted to learn to fly.  We had ground school in the conference room every morning.  John Fanning, Dwayne Agnew, Terry Williams, Wayne Hicks, Dave Branson, and David Norr ultimately would get their license flying that plane.  Over the next few years we would add some more craft to our stable.  We bought 34 Poppa, a Commanche 250 from Clyde Myers.</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When Atmar Atkinson retired, he called me as he was  leaving Lubbock on his way to Rockport and said he was going to sell his airplane to me.  39 X-ray was a Piper Arrow, 200 hp, high performance, with retractable gear.  It had 1200 hours on it since new.  I had flown with Atmar and Evelyn many times in the plane and it was a  beauty.  I told him I did not need another plane.  He said “I am going to make you a deal you can’t refuse.”  He did.  Some days we had all three planes in the air at the same time.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The Downtown Rotary Club</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Clarence Ferdinand Johnson asked me to go to Rotary with him one Wednesday.  He then invited me to join the club.  I had al</w:t>
        <w:softHyphen/>
        <w:t>ways had admiration for the Rotary club, ever since R. E. Johnson ar</w:t>
        <w:softHyphen/>
        <w:t xml:space="preserve">ranged for me to be on the program back at his club in Winnsboro.  </w:t>
      </w:r>
      <w:r>
        <w:rPr>
          <w:rFonts w:eastAsia="Arial" w:cs="Arial" w:ascii="Arial" w:hAnsi="Arial"/>
          <w:i/>
          <w:iCs/>
        </w:rPr>
        <w:t>On that program I debated the proposition to limit the federal income tax.  I took the opposing side, not very popular even in Winnsboro Texas.</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 did join the Lubbock Rotary Club.  They put me to work pho</w:t>
        <w:softHyphen/>
        <w:t>tographing the senior honorary members who could not attend regu</w:t>
        <w:softHyphen/>
        <w:t xml:space="preserve">larly.  Judge Halbert O. Woodward and congressman George Mahon were two interesting fellows I got to meet that way.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 rang the Salvation Army bell with Joe Murphy, and served on the Membership Development Committee several years.  I got ac</w:t>
        <w:softHyphen/>
        <w:t>quainted with the new members that way, even though I was the “bad news bearer” for the club.  I was the one who told them about dues and attendance requirements.  I also had to put the arm on them to support our club projects, like the Muscular Dystrophy Center and the Food Bank.</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Over the years I tried to repay the favor Clarence had done by nomi</w:t>
        <w:softHyphen/>
        <w:t>nating me for membership in the club.  I nominated several of my friends for membership: Arnold Maeker, Ed Stiles, Mark Anderson, Greg Spencer, Cam Fannin, and Scot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I was real proud when Scott joined the club.  For a long time he was the youngest member.  He would later serve on the board of directors and club secretary.  Someday I expect he will take his turn as president of the club.</w:t>
      </w:r>
    </w:p>
    <w:p>
      <w:pPr>
        <w:pStyle w:val="Normal"/>
        <w:tabs>
          <w:tab w:val="left" w:pos="720" w:leader="none"/>
          <w:tab w:val="left" w:pos="2880" w:leader="none"/>
          <w:tab w:val="left" w:pos="6300" w:leader="none"/>
        </w:tabs>
        <w:ind w:right="1764" w:hanging="0"/>
        <w:jc w:val="both"/>
        <w:rPr/>
      </w:pPr>
      <w:r>
        <w:rPr>
          <w:rFonts w:eastAsia="Arial" w:cs="Arial" w:ascii="Arial" w:hAnsi="Arial"/>
        </w:rPr>
        <w:tab/>
      </w:r>
      <w:r>
        <w:rPr>
          <w:rFonts w:eastAsia="Arial" w:cs="Arial" w:ascii="Arial" w:hAnsi="Arial"/>
          <w:i/>
          <w:iCs/>
        </w:rPr>
        <w:t xml:space="preserve">Over the years, everybody who was anybody got to be a member of the Downtown Rotary Club.  If they did not come in as a regular member, they were made an honorary.  That would include people like the Wing Commander at Reese, the president of Texas Tech and elected officials.  Preston Smith is a regular attendee. </w:t>
      </w:r>
      <w:r>
        <w:rPr>
          <w:rFonts w:eastAsia="Arial" w:cs="Arial" w:ascii="Arial" w:hAnsi="Arial"/>
        </w:rPr>
        <w:tab/>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ab/>
        <w: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r>
    </w:p>
    <w:p>
      <w:pPr>
        <w:pStyle w:val="Normal"/>
        <w:tabs>
          <w:tab w:val="left" w:pos="720" w:leader="none"/>
          <w:tab w:val="left" w:pos="2880" w:leader="none"/>
          <w:tab w:val="left" w:pos="6300" w:leader="none"/>
        </w:tabs>
        <w:ind w:right="1764" w:hanging="0"/>
        <w:jc w:val="center"/>
        <w:rPr>
          <w:rFonts w:ascii="Arial" w:hAnsi="Arial" w:eastAsia="Arial" w:cs="Arial"/>
          <w:b/>
          <w:b/>
          <w:bCs/>
        </w:rPr>
      </w:pPr>
      <w:r>
        <w:rPr>
          <w:rFonts w:eastAsia="Arial" w:cs="Arial" w:ascii="Arial" w:hAnsi="Arial"/>
          <w:b/>
          <w:bCs/>
        </w:rPr>
        <w:t xml:space="preserve">Family Photo of  the Period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Taken in front of the lava rock fireplace at 3404-75th street</w:t>
      </w:r>
    </w:p>
    <w:p>
      <w:pPr>
        <w:pStyle w:val="Normal"/>
        <w:tabs>
          <w:tab w:val="left" w:pos="720" w:leader="none"/>
          <w:tab w:val="left" w:pos="2880" w:leader="none"/>
          <w:tab w:val="left" w:pos="6300" w:leader="none"/>
        </w:tabs>
        <w:ind w:right="1764" w:hanging="0"/>
        <w:jc w:val="center"/>
        <w:rPr>
          <w:rFonts w:ascii="Arial" w:hAnsi="Arial" w:eastAsia="Arial" w:cs="Arial"/>
          <w:b/>
          <w:b/>
          <w:bCs/>
        </w:rPr>
      </w:pPr>
      <w:r>
        <w:rPr>
          <w:rFonts w:eastAsia="Arial" w:cs="Arial" w:ascii="Arial" w:hAnsi="Arial"/>
          <w:b/>
          <w:bCs/>
        </w:rPr>
      </w:r>
      <w:r>
        <w:br w:type="page"/>
      </w:r>
      <w:r>
        <mc:AlternateContent>
          <mc:Choice Requires="wps">
            <w:drawing>
              <wp:anchor behindDoc="0" distT="0" distB="0" distL="118745" distR="118745" simplePos="0" locked="0" layoutInCell="0" allowOverlap="1" relativeHeight="6">
                <wp:simplePos x="0" y="0"/>
                <wp:positionH relativeFrom="page">
                  <wp:posOffset>1011555</wp:posOffset>
                </wp:positionH>
                <wp:positionV relativeFrom="paragraph">
                  <wp:posOffset>525145</wp:posOffset>
                </wp:positionV>
                <wp:extent cx="2551430" cy="3108960"/>
                <wp:effectExtent l="0" t="0" r="0" b="0"/>
                <wp:wrapSquare wrapText="largest"/>
                <wp:docPr id="7" name="Frame3"/>
                <a:graphic xmlns:a="http://schemas.openxmlformats.org/drawingml/2006/main">
                  <a:graphicData uri="http://schemas.microsoft.com/office/word/2010/wordprocessingShape">
                    <wps:wsp>
                      <wps:cNvSpPr txBox="1"/>
                      <wps:spPr>
                        <a:xfrm>
                          <a:off x="0" y="0"/>
                          <a:ext cx="2551430" cy="3108960"/>
                        </a:xfrm>
                        <a:prstGeom prst="rect"/>
                        <a:solidFill>
                          <a:srgbClr val="FFFFFF">
                            <a:alpha val="0"/>
                          </a:srgbClr>
                        </a:solidFill>
                      </wps:spPr>
                      <wps:txbx>
                        <w:txbxContent>
                          <w:p>
                            <w:pPr>
                              <w:pStyle w:val="Normal"/>
                              <w:keepNext w:val="true"/>
                              <w:ind w:right="1764" w:hanging="0"/>
                              <w:jc w:val="both"/>
                              <w:rPr/>
                            </w:pPr>
                            <w:r>
                              <w:rPr/>
                              <w:drawing>
                                <wp:inline distT="0" distB="0" distL="0" distR="0">
                                  <wp:extent cx="2580005" cy="3106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80005" cy="3106420"/>
                                          </a:xfrm>
                                          <a:prstGeom prst="rect">
                                            <a:avLst/>
                                          </a:prstGeom>
                                        </pic:spPr>
                                      </pic:pic>
                                    </a:graphicData>
                                  </a:graphic>
                                </wp:inline>
                              </w:drawing>
                            </w:r>
                          </w:p>
                          <w:p>
                            <w:pPr>
                              <w:pStyle w:val="Caption"/>
                              <w:spacing w:before="120" w:after="120"/>
                              <w:ind w:right="1764" w:hanging="0"/>
                              <w:jc w:val="both"/>
                              <w:rPr/>
                            </w:pPr>
                            <w:r>
                              <w:rPr/>
                            </w:r>
                          </w:p>
                        </w:txbxContent>
                      </wps:txbx>
                      <wps:bodyPr anchor="t" lIns="0" tIns="0" rIns="0" bIns="0">
                        <a:noAutofit/>
                      </wps:bodyPr>
                    </wps:wsp>
                  </a:graphicData>
                </a:graphic>
              </wp:anchor>
            </w:drawing>
          </mc:Choice>
          <mc:Fallback>
            <w:pict>
              <v:rect fillcolor="#FFFFFF" style="position:absolute;rotation:-0;width:200.9pt;height:244.8pt;mso-wrap-distance-left:9.35pt;mso-wrap-distance-right:9.35pt;mso-wrap-distance-top:0pt;mso-wrap-distance-bottom:0pt;margin-top:41.35pt;mso-position-vertical-relative:text;margin-left:79.65pt;mso-position-horizontal-relative:page">
                <v:fill opacity="0f"/>
                <v:textbox inset="0in,0in,0in,0in">
                  <w:txbxContent>
                    <w:p>
                      <w:pPr>
                        <w:pStyle w:val="Normal"/>
                        <w:keepNext w:val="true"/>
                        <w:ind w:right="1764" w:hanging="0"/>
                        <w:jc w:val="both"/>
                        <w:rPr/>
                      </w:pPr>
                      <w:r>
                        <w:rPr/>
                        <w:drawing>
                          <wp:inline distT="0" distB="0" distL="0" distR="0">
                            <wp:extent cx="2580005" cy="3106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80005" cy="3106420"/>
                                    </a:xfrm>
                                    <a:prstGeom prst="rect">
                                      <a:avLst/>
                                    </a:prstGeom>
                                  </pic:spPr>
                                </pic:pic>
                              </a:graphicData>
                            </a:graphic>
                          </wp:inline>
                        </w:drawing>
                      </w:r>
                    </w:p>
                    <w:p>
                      <w:pPr>
                        <w:pStyle w:val="Caption"/>
                        <w:spacing w:before="120" w:after="120"/>
                        <w:ind w:right="1764" w:hanging="0"/>
                        <w:jc w:val="both"/>
                        <w:rPr/>
                      </w:pPr>
                      <w:r>
                        <w:rPr/>
                      </w:r>
                    </w:p>
                  </w:txbxContent>
                </v:textbox>
                <w10:wrap type="square" side="largest"/>
              </v:rect>
            </w:pict>
          </mc:Fallback>
        </mc:AlternateContent>
      </w:r>
    </w:p>
    <w:p>
      <w:pPr>
        <w:pStyle w:val="Normal"/>
        <w:tabs>
          <w:tab w:val="left" w:pos="720" w:leader="none"/>
          <w:tab w:val="left" w:pos="2880" w:leader="none"/>
          <w:tab w:val="left" w:pos="6300" w:leader="none"/>
        </w:tabs>
        <w:ind w:right="1764" w:hanging="0"/>
        <w:jc w:val="center"/>
        <w:rPr>
          <w:rFonts w:ascii="Arial" w:hAnsi="Arial" w:eastAsia="Arial" w:cs="Arial"/>
          <w:b/>
          <w:b/>
          <w:bCs/>
        </w:rPr>
      </w:pPr>
      <w:r>
        <w:rPr>
          <w:rFonts w:eastAsia="Arial" w:cs="Arial" w:ascii="Arial" w:hAnsi="Arial"/>
          <w:b/>
          <w:bCs/>
        </w:rPr>
        <w:tab/>
        <w:t>Memorable Jobs of the Period</w:t>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b/>
          <w:bCs/>
        </w:rPr>
        <w:t>TTU Health Science Center</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This was a Dallas office job, we did not have much to do with it.  Texas Tech University School of Medicine was a immense project, tremendously varied and complex.  Peanuts Vinther gave Frank Wright credit for securing the commission for that job.  Ross Zumwalt himself had done the first master plan for the campus heating and cooling distribution.  Jim Worley and Jack Roberts masterminded the fast track construction that built CHACP1.  I was working with the administration on a daily basis to get the doctors into suitable interim facilities in Drane Hall.  Norman Igo and Charles Freeburg assured me of their support if we made the doctors happy in Drane Hall.  We did.</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Frank explained to me that an old fraternity brother tie in the architect's office was what got the med. school job for Z&amp;V.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 xml:space="preserve">Yeah, right    :-) .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r>
    </w:p>
    <w:p>
      <w:pPr>
        <w:pStyle w:val="Normal"/>
        <w:tabs>
          <w:tab w:val="left" w:pos="720" w:leader="none"/>
          <w:tab w:val="left" w:pos="2880" w:leader="none"/>
          <w:tab w:val="left" w:pos="6300" w:leader="none"/>
        </w:tabs>
        <w:ind w:right="1764" w:hanging="0"/>
        <w:jc w:val="both"/>
        <w:rPr>
          <w:rFonts w:ascii="Arial" w:hAnsi="Arial" w:eastAsia="Arial" w:cs="Arial"/>
          <w:b/>
          <w:b/>
          <w:bCs/>
        </w:rPr>
      </w:pPr>
      <w:r>
        <w:rPr>
          <w:rFonts w:eastAsia="Arial" w:cs="Arial" w:ascii="Arial" w:hAnsi="Arial"/>
          <w:b/>
          <w:bCs/>
        </w:rPr>
        <w:t>Methodist Hospital - East Wing</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Flatow, Moore, Bryan, and Fairburn from Albuquerque, NM were the architects for Methodist Hospital.  We were hired to do the MPE for the new wing.  Jason Moore asked me if I could recommend a local architectural firm to do the working drawings.  That’s how AAC&amp;R got started at Methodist.</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Jason wanted us to design an air conditioning system that would not smell like a hospital.  I assured him we could.  We used 100% fresh air with heat recovery in a high velocity, double duct air distribution system.  I worked to perfection, but there was a lot of noise in the courtyard.  We got to donate a sound attenuator to fix it.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t xml:space="preserve">Page and Wirtz were the contractors, and Jimmy Fox was brought in from Midland to be Clerk of the Works.  </w:t>
      </w:r>
    </w:p>
    <w:p>
      <w:pPr>
        <w:pStyle w:val="Normal"/>
        <w:tabs>
          <w:tab w:val="left" w:pos="720" w:leader="none"/>
          <w:tab w:val="left" w:pos="2880" w:leader="none"/>
          <w:tab w:val="left" w:pos="6300" w:leader="none"/>
        </w:tabs>
        <w:ind w:right="1764" w:hanging="0"/>
        <w:jc w:val="both"/>
        <w:rPr>
          <w:rFonts w:ascii="Arial" w:hAnsi="Arial" w:eastAsia="Arial" w:cs="Arial"/>
        </w:rPr>
      </w:pPr>
      <w:r>
        <w:rPr>
          <w:rFonts w:eastAsia="Arial" w:cs="Arial" w:ascii="Arial" w:hAnsi="Arial"/>
        </w:rPr>
        <w:tab/>
      </w:r>
      <w:r>
        <w:rPr>
          <w:rFonts w:eastAsia="Arial" w:cs="Arial" w:ascii="Arial" w:hAnsi="Arial"/>
          <w:i/>
          <w:iCs/>
        </w:rPr>
        <w:t>In 1996 I had my gall bladder taken out in that surgery, and was a patient in that wing.  It had held up well.</w:t>
      </w:r>
    </w:p>
    <w:p>
      <w:pPr>
        <w:pStyle w:val="Normal"/>
        <w:tabs>
          <w:tab w:val="clear" w:pos="720"/>
          <w:tab w:val="left" w:pos="6300" w:leader="none"/>
        </w:tabs>
        <w:ind w:right="1764" w:hanging="0"/>
        <w:jc w:val="both"/>
        <w:rPr>
          <w:rFonts w:ascii="Arial" w:hAnsi="Arial" w:eastAsia="Arial" w:cs="Arial"/>
        </w:rPr>
      </w:pPr>
      <w:r>
        <w:rPr>
          <w:rFonts w:eastAsia="Arial" w:cs="Arial" w:ascii="Arial" w:hAnsi="Arial"/>
        </w:rPr>
      </w:r>
    </w:p>
    <w:p>
      <w:pPr>
        <w:pStyle w:val="Normal"/>
        <w:ind w:right="1764" w:hanging="0"/>
        <w:jc w:val="both"/>
        <w:rPr>
          <w:rFonts w:ascii="Arial" w:hAnsi="Arial" w:eastAsia="Arial" w:cs="Arial"/>
          <w:b/>
          <w:b/>
          <w:bCs/>
        </w:rPr>
      </w:pPr>
      <w:r>
        <w:rPr>
          <w:rFonts w:eastAsia="Arial" w:cs="Arial" w:ascii="Arial" w:hAnsi="Arial"/>
          <w:b/>
          <w:bCs/>
        </w:rPr>
        <w:t>70027  Furr's Quality Kitchens</w:t>
      </w:r>
    </w:p>
    <w:p>
      <w:pPr>
        <w:pStyle w:val="Normal"/>
        <w:ind w:right="1764" w:hanging="0"/>
        <w:jc w:val="both"/>
        <w:rPr>
          <w:rFonts w:ascii="Arial" w:hAnsi="Arial" w:eastAsia="Arial" w:cs="Arial"/>
        </w:rPr>
      </w:pPr>
      <w:r>
        <w:rPr>
          <w:rFonts w:eastAsia="Arial" w:cs="Arial" w:ascii="Arial" w:hAnsi="Arial"/>
        </w:rPr>
        <w:tab/>
        <w:t>We were doing Furr Cafeterias all over the country.  All together we would do more than 90 projects for Furrs.  They were an extremely popular place to eat.  An ex-navy cook by the name of Cliff Andrews had the concept that quality food could be prepared in large quantities, frozen, then thawed and served at a later time.  He had sold that concept to Don Furr and others who owned the Furr Grocery Stores.  They formed a new company and issued public stock.  We designed the kitchen facilities for them.</w:t>
      </w:r>
    </w:p>
    <w:p>
      <w:pPr>
        <w:pStyle w:val="Normal"/>
        <w:ind w:right="1764" w:hanging="0"/>
        <w:jc w:val="both"/>
        <w:rPr>
          <w:rFonts w:ascii="Arial" w:hAnsi="Arial" w:eastAsia="Arial" w:cs="Arial"/>
        </w:rPr>
      </w:pPr>
      <w:r>
        <w:rPr>
          <w:rFonts w:eastAsia="Arial" w:cs="Arial" w:ascii="Arial" w:hAnsi="Arial"/>
        </w:rPr>
        <w:tab/>
        <w:t>The recipes were something else:  Take 30 dozen eggs and mix with 200 pounds of sugar...  The kettle line was fired by a 500 hp Cleaver Brooks Boiler. It is cooking on a grand scale.</w:t>
      </w:r>
    </w:p>
    <w:p>
      <w:pPr>
        <w:pStyle w:val="Normal"/>
        <w:ind w:right="1764" w:hanging="0"/>
        <w:jc w:val="both"/>
        <w:rPr>
          <w:rFonts w:ascii="Arial" w:hAnsi="Arial" w:eastAsia="Arial" w:cs="Arial"/>
        </w:rPr>
      </w:pPr>
      <w:r>
        <w:rPr>
          <w:rFonts w:eastAsia="Arial" w:cs="Arial" w:ascii="Arial" w:hAnsi="Arial"/>
        </w:rPr>
        <w:tab/>
        <w:t>While we were returning from Kansas City one day in Furr’s Citation at 40,000 ft., Cliff called to the pilot: “What is the temperature outside?”  The pilot said “20 below.”  Cliff then said to me “What we need to do is figure out a way to get some of that cold air down to the ground so we could get some cheap air conditioning.”  I said “There you go.”  I did not think a lecture on the heat of compression was appropriate at the time.</w:t>
      </w:r>
    </w:p>
    <w:p>
      <w:pPr>
        <w:pStyle w:val="Normal"/>
        <w:ind w:right="1764" w:hanging="0"/>
        <w:jc w:val="both"/>
        <w:rPr>
          <w:rFonts w:ascii="Arial" w:hAnsi="Arial" w:eastAsia="Arial" w:cs="Arial"/>
        </w:rPr>
      </w:pPr>
      <w:r>
        <w:rPr>
          <w:rFonts w:eastAsia="Arial" w:cs="Arial" w:ascii="Arial" w:hAnsi="Arial"/>
        </w:rPr>
      </w:r>
    </w:p>
    <w:p>
      <w:pPr>
        <w:pStyle w:val="Normal"/>
        <w:ind w:right="1764" w:hanging="0"/>
        <w:jc w:val="both"/>
        <w:rPr>
          <w:rFonts w:ascii="Arial" w:hAnsi="Arial" w:eastAsia="Arial" w:cs="Arial"/>
        </w:rPr>
      </w:pPr>
      <w:r>
        <w:rPr>
          <w:rFonts w:eastAsia="Arial" w:cs="Arial" w:ascii="Arial" w:hAnsi="Arial"/>
          <w:b/>
          <w:bCs/>
        </w:rPr>
        <w:t xml:space="preserve">71007  Scurry County Courthouse   </w:t>
      </w:r>
    </w:p>
    <w:p>
      <w:pPr>
        <w:pStyle w:val="Normal"/>
        <w:ind w:right="1764" w:hanging="0"/>
        <w:jc w:val="both"/>
        <w:rPr/>
      </w:pPr>
      <w:r>
        <w:rPr>
          <w:rFonts w:eastAsia="Arial" w:cs="Arial" w:ascii="Arial" w:hAnsi="Arial"/>
        </w:rPr>
        <w:tab/>
        <w:t xml:space="preserve">J. D Hinton was an aggie architect who practiced in Snyder, Texas.  They gave him the job of remodeling the old court house.  He decided to encapsulate the building in honed pink granite.  The historical preservation folks gave him a bad time; they wanted the building restored.  I told J. D. to tell them he was moth-balling the building for restoration in some future century.  It is quite striking, especially at night.  It is a lighted monolith on a hill and dominates the downtown area. </w:t>
      </w:r>
    </w:p>
    <w:p>
      <w:pPr>
        <w:pStyle w:val="Normal"/>
        <w:ind w:right="1764" w:hanging="0"/>
        <w:jc w:val="both"/>
        <w:rPr>
          <w:rFonts w:ascii="Arial" w:hAnsi="Arial" w:eastAsia="Arial" w:cs="Arial"/>
        </w:rPr>
      </w:pPr>
      <w:r>
        <w:rPr>
          <w:rFonts w:eastAsia="Arial" w:cs="Arial" w:ascii="Arial" w:hAnsi="Arial"/>
        </w:rPr>
      </w:r>
    </w:p>
    <w:p>
      <w:pPr>
        <w:pStyle w:val="Normal"/>
        <w:ind w:right="1764" w:hanging="0"/>
        <w:jc w:val="both"/>
        <w:rPr>
          <w:rFonts w:ascii="Arial" w:hAnsi="Arial" w:eastAsia="Arial" w:cs="Arial"/>
          <w:b/>
          <w:b/>
          <w:bCs/>
        </w:rPr>
      </w:pPr>
      <w:r>
        <w:rPr>
          <w:rFonts w:eastAsia="Arial" w:cs="Arial" w:ascii="Arial" w:hAnsi="Arial"/>
          <w:b/>
          <w:bCs/>
        </w:rPr>
        <w:t xml:space="preserve">70014  TTU Jones Stadium Football Field Lighting   </w:t>
      </w:r>
    </w:p>
    <w:p>
      <w:pPr>
        <w:pStyle w:val="Normal"/>
        <w:ind w:right="1764" w:hanging="0"/>
        <w:jc w:val="both"/>
        <w:rPr>
          <w:rFonts w:ascii="Arial" w:hAnsi="Arial" w:eastAsia="Arial" w:cs="Arial"/>
        </w:rPr>
      </w:pPr>
      <w:r>
        <w:rPr>
          <w:rFonts w:eastAsia="Arial" w:cs="Arial" w:ascii="Arial" w:hAnsi="Arial"/>
        </w:rPr>
        <w:tab/>
        <w:t>The Coaches All American football game was to be played in Lubbock in 1971.  We were hired to redesign the lighting so they could have television coverage.  The job was finished and ready when the tornado of May 11 blew down half the poles.  They cut the top section off the damaged poles and put them back up for the game.  That’s why the poles on the east side of Jones Stadium are shorter than those on the west side.</w:t>
      </w:r>
    </w:p>
    <w:p>
      <w:pPr>
        <w:pStyle w:val="Normal"/>
        <w:ind w:right="1764" w:hanging="0"/>
        <w:jc w:val="both"/>
        <w:rPr>
          <w:rFonts w:ascii="Arial" w:hAnsi="Arial" w:eastAsia="Arial" w:cs="Arial"/>
        </w:rPr>
      </w:pPr>
      <w:r>
        <w:rPr>
          <w:rFonts w:eastAsia="Arial" w:cs="Arial" w:ascii="Arial" w:hAnsi="Arial"/>
        </w:rPr>
        <w:tab/>
        <w:t>The lights were wired up to the old 4160 volt distribution system.  One of the electricians for the university had refilled the oil fused disconnects with transformer oil.  As the game ended, one of the disconnects exploded, sending a cast iron manhole cover about a 100 yards.  A motorcycle cop who was standing beside the manhole started his motor and quietly left, as if nothing had happened.</w:t>
      </w:r>
    </w:p>
    <w:p>
      <w:pPr>
        <w:pStyle w:val="Normal"/>
        <w:ind w:right="1764" w:hanging="0"/>
        <w:jc w:val="both"/>
        <w:rPr>
          <w:rFonts w:ascii="Arial" w:hAnsi="Arial" w:eastAsia="Arial" w:cs="Arial"/>
        </w:rPr>
      </w:pPr>
      <w:r>
        <w:rPr>
          <w:rFonts w:eastAsia="Arial" w:cs="Arial" w:ascii="Arial" w:hAnsi="Arial"/>
        </w:rPr>
        <w:t xml:space="preserve"> </w:t>
      </w:r>
    </w:p>
    <w:p>
      <w:pPr>
        <w:pStyle w:val="Normal"/>
        <w:ind w:right="1764" w:hanging="0"/>
        <w:jc w:val="both"/>
        <w:rPr>
          <w:rFonts w:ascii="Arial" w:hAnsi="Arial" w:eastAsia="Arial" w:cs="Arial"/>
          <w:b/>
          <w:b/>
          <w:bCs/>
        </w:rPr>
      </w:pPr>
      <w:r>
        <w:rPr>
          <w:rFonts w:eastAsia="Arial" w:cs="Arial" w:ascii="Arial" w:hAnsi="Arial"/>
          <w:b/>
          <w:bCs/>
        </w:rPr>
        <w:t>73054  Pantex High Explosive Synthesis Facility</w:t>
      </w:r>
    </w:p>
    <w:p>
      <w:pPr>
        <w:pStyle w:val="Normal"/>
        <w:ind w:right="1764" w:hanging="0"/>
        <w:jc w:val="both"/>
        <w:rPr>
          <w:rFonts w:ascii="Arial" w:hAnsi="Arial" w:eastAsia="Arial" w:cs="Arial"/>
        </w:rPr>
      </w:pPr>
      <w:r>
        <w:rPr>
          <w:rFonts w:eastAsia="Arial" w:cs="Arial" w:ascii="Arial" w:hAnsi="Arial"/>
        </w:rPr>
        <w:tab/>
        <w:t>The Department of Energy decided to do their own research developing conventional plastic explosives.  The chemicals they were using to make the hot stuff included toluene and other solvents.  They also used a lot of fuming sulfuric and concentrated nitric acid.  They hired us to design the piping.  It would be the most expensive little piping job we ever did.</w:t>
      </w:r>
    </w:p>
    <w:p>
      <w:pPr>
        <w:pStyle w:val="Normal"/>
        <w:ind w:right="1764" w:hanging="0"/>
        <w:jc w:val="both"/>
        <w:rPr>
          <w:rFonts w:ascii="Arial" w:hAnsi="Arial" w:eastAsia="Arial" w:cs="Arial"/>
        </w:rPr>
      </w:pPr>
      <w:r>
        <w:rPr>
          <w:rFonts w:eastAsia="Arial" w:cs="Arial" w:ascii="Arial" w:hAnsi="Arial"/>
        </w:rPr>
        <w:tab/>
        <w:t>I went up to look at the existing building we were going to put the new stuff in.  I had to have an armed guard to take me over to zone 11.  I had a “Q” clearance, but it was not good enough for that site.  I asked the guard if he knew what this plastic explosive looked like.  He said “Sure, it is a yellow powder that looks like sulfur.  You are standing in some of it right now.”  It was all over my feet.</w:t>
      </w:r>
    </w:p>
    <w:p>
      <w:pPr>
        <w:pStyle w:val="Normal"/>
        <w:ind w:right="1764" w:hanging="0"/>
        <w:jc w:val="both"/>
        <w:rPr>
          <w:rFonts w:ascii="Arial" w:hAnsi="Arial" w:eastAsia="Arial" w:cs="Arial"/>
        </w:rPr>
      </w:pPr>
      <w:r>
        <w:rPr>
          <w:rFonts w:eastAsia="Arial" w:cs="Arial" w:ascii="Arial" w:hAnsi="Arial"/>
        </w:rPr>
      </w:r>
    </w:p>
    <w:p>
      <w:pPr>
        <w:pStyle w:val="Normal"/>
        <w:ind w:right="1764" w:hanging="0"/>
        <w:jc w:val="both"/>
        <w:rPr>
          <w:rFonts w:ascii="Arial" w:hAnsi="Arial" w:eastAsia="Arial" w:cs="Arial"/>
          <w:b/>
          <w:b/>
          <w:bCs/>
        </w:rPr>
      </w:pPr>
      <w:r>
        <w:rPr>
          <w:rFonts w:eastAsia="Arial" w:cs="Arial" w:ascii="Arial" w:hAnsi="Arial"/>
          <w:b/>
          <w:bCs/>
        </w:rPr>
        <w:t xml:space="preserve">74026  Pantex  -  New Cafeteria </w:t>
      </w:r>
    </w:p>
    <w:p>
      <w:pPr>
        <w:pStyle w:val="Normal"/>
        <w:ind w:right="1764" w:hanging="0"/>
        <w:jc w:val="both"/>
        <w:rPr>
          <w:rFonts w:ascii="Arial" w:hAnsi="Arial" w:eastAsia="Arial" w:cs="Arial"/>
        </w:rPr>
      </w:pPr>
      <w:r>
        <w:rPr>
          <w:rFonts w:eastAsia="Arial" w:cs="Arial" w:ascii="Arial" w:hAnsi="Arial"/>
        </w:rPr>
        <w:tab/>
        <w:t>This should have been a routine job.  Certainly there was nothing in the design of this simple cafeteria we had not done before.  The job was estimated at $1 million.</w:t>
      </w:r>
    </w:p>
    <w:p>
      <w:pPr>
        <w:pStyle w:val="Normal"/>
        <w:ind w:right="1764" w:hanging="0"/>
        <w:jc w:val="both"/>
        <w:rPr>
          <w:rFonts w:ascii="Arial" w:hAnsi="Arial" w:eastAsia="Arial" w:cs="Arial"/>
        </w:rPr>
      </w:pPr>
      <w:r>
        <w:rPr>
          <w:rFonts w:eastAsia="Arial" w:cs="Arial" w:ascii="Arial" w:hAnsi="Arial"/>
        </w:rPr>
        <w:tab/>
        <w:t>Just as the job was about to be issued, the Small Business Administration decided to make it a minority set-aside.  They could not find a single contractor who could bond the job, so they had a shotgun wedding between a house builder from Abilene and a remodeler from El Paso.  At the prenegotiation conference the only question they asked was “Where do we plug our trailer in?”</w:t>
      </w:r>
    </w:p>
    <w:p>
      <w:pPr>
        <w:pStyle w:val="Normal"/>
        <w:ind w:right="1764" w:hanging="0"/>
        <w:jc w:val="both"/>
        <w:rPr>
          <w:rFonts w:ascii="Arial" w:hAnsi="Arial" w:eastAsia="Arial" w:cs="Arial"/>
        </w:rPr>
      </w:pPr>
      <w:r>
        <w:rPr>
          <w:rFonts w:eastAsia="Arial" w:cs="Arial" w:ascii="Arial" w:hAnsi="Arial"/>
        </w:rPr>
        <w:tab/>
        <w:t>None of the subs in Amarillo would give these guys a price on anything.  The SBA could never get their price down below $1.4 million, so they finally gave up.  The job was then bid on the open market and came in right on the estimate. .</w:t>
      </w:r>
    </w:p>
    <w:p>
      <w:pPr>
        <w:pStyle w:val="Normal"/>
        <w:ind w:right="1764" w:hanging="0"/>
        <w:jc w:val="both"/>
        <w:rPr>
          <w:rFonts w:ascii="Arial" w:hAnsi="Arial" w:eastAsia="Arial" w:cs="Arial"/>
        </w:rPr>
      </w:pPr>
      <w:r>
        <w:rPr>
          <w:rFonts w:eastAsia="Arial" w:cs="Arial" w:ascii="Arial" w:hAnsi="Arial"/>
        </w:rPr>
      </w:r>
    </w:p>
    <w:p>
      <w:pPr>
        <w:pStyle w:val="Normal"/>
        <w:ind w:right="1764" w:hanging="0"/>
        <w:jc w:val="both"/>
        <w:rPr>
          <w:rFonts w:ascii="Arial" w:hAnsi="Arial" w:eastAsia="Arial" w:cs="Arial"/>
          <w:b/>
          <w:b/>
          <w:bCs/>
        </w:rPr>
      </w:pPr>
      <w:r>
        <w:rPr>
          <w:rFonts w:eastAsia="Arial" w:cs="Arial" w:ascii="Arial" w:hAnsi="Arial"/>
          <w:b/>
          <w:bCs/>
        </w:rPr>
        <w:t>74052  Pantex - Vehicle Maintenance Facility</w:t>
      </w:r>
    </w:p>
    <w:p>
      <w:pPr>
        <w:pStyle w:val="Normal"/>
        <w:ind w:right="1764" w:hanging="0"/>
        <w:jc w:val="both"/>
        <w:rPr>
          <w:rFonts w:ascii="Arial" w:hAnsi="Arial" w:eastAsia="Arial" w:cs="Arial"/>
        </w:rPr>
      </w:pPr>
      <w:r>
        <w:rPr>
          <w:rFonts w:eastAsia="Arial" w:cs="Arial" w:ascii="Arial" w:hAnsi="Arial"/>
        </w:rPr>
        <w:tab/>
        <w:t>This building was over in zone 11 and it was half a mile to the sewer.  We profiled the new sewer line carefully, and it would work at .4’ fall per 100’.  The contractor started at the main laying pipe toward the building, covering it up as he went.  Duane Fincher asked him if it was not getting too shallow as he got near the building.  He said it was going to be just under the window sill when it got to the building.  He had bought a laser level, preset at the factory to 1% slope and the manual said not to change it.  He was just following instructions.</w:t>
      </w:r>
    </w:p>
    <w:p>
      <w:pPr>
        <w:pStyle w:val="Normal"/>
        <w:ind w:right="1764" w:hanging="0"/>
        <w:jc w:val="both"/>
        <w:rPr>
          <w:rFonts w:ascii="Arial" w:hAnsi="Arial" w:eastAsia="Arial" w:cs="Arial"/>
        </w:rPr>
      </w:pPr>
      <w:r>
        <w:rPr>
          <w:rFonts w:eastAsia="Arial" w:cs="Arial" w:ascii="Arial" w:hAnsi="Arial"/>
        </w:rPr>
        <w:tab/>
        <w:t xml:space="preserve">Fincher gave him a change order to dig it all up and start over.  He got a surveyor to set the invert elevation of each manhole.  When I made the final inspection, we poured water into the manhole at the building, expecting that we could verify flow all the way to the main.  We filled the first manhole until the water was 4’ deep before it began to trickle through.  The plumber said “You set the inverts on the manholes; you never said the pipe had to be graded down between them.”  Fincher gave him another change order to dig it up and do it over again.  </w:t>
      </w:r>
    </w:p>
    <w:p>
      <w:pPr>
        <w:pStyle w:val="Normal"/>
        <w:rPr>
          <w:rFonts w:ascii="Arial" w:hAnsi="Arial" w:eastAsia="Arial" w:cs="Arial"/>
        </w:rPr>
      </w:pPr>
      <w:r>
        <w:rPr>
          <w:rFonts w:eastAsia="Arial" w:cs="Arial" w:ascii="Arial" w:hAnsi="Arial"/>
        </w:rPr>
      </w:r>
    </w:p>
    <w:sectPr>
      <w:headerReference w:type="default" r:id="rId8"/>
      <w:footerReference w:type="default" r:id="rId9"/>
      <w:type w:val="nextPage"/>
      <w:pgSz w:w="9360" w:h="13392"/>
      <w:pgMar w:left="720" w:right="576"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page">
                <wp:posOffset>2286635</wp:posOffset>
              </wp:positionH>
              <wp:positionV relativeFrom="paragraph">
                <wp:posOffset>-28575</wp:posOffset>
              </wp:positionV>
              <wp:extent cx="570230"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570230" cy="146685"/>
                      </a:xfrm>
                      <a:prstGeom prst="rect"/>
                      <a:solidFill>
                        <a:srgbClr val="FFFFFF">
                          <a:alpha val="0"/>
                        </a:srgbClr>
                      </a:solidFill>
                    </wps:spPr>
                    <wps:txbx>
                      <w:txbxContent>
                        <w:p>
                          <w:pPr>
                            <w:pStyle w:val="Footer"/>
                            <w:rPr>
                              <w:rStyle w:val="PageNumber"/>
                            </w:rPr>
                          </w:pPr>
                          <w:r>
                            <w:rPr>
                              <w:rStyle w:val="PageNumber"/>
                            </w:rPr>
                            <w:t>197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9pt;height:11.55pt;mso-wrap-distance-left:0pt;mso-wrap-distance-right:0pt;mso-wrap-distance-top:0pt;mso-wrap-distance-bottom:0pt;margin-top:-2.25pt;mso-position-vertical-relative:text;margin-left:180.05pt;mso-position-horizontal-relative:page">
              <v:fill opacity="0f"/>
              <v:textbox inset="0in,0in,0in,0in">
                <w:txbxContent>
                  <w:p>
                    <w:pPr>
                      <w:pStyle w:val="Footer"/>
                      <w:rPr>
                        <w:rStyle w:val="PageNumber"/>
                      </w:rPr>
                    </w:pPr>
                    <w:r>
                      <w:rPr>
                        <w:rStyle w:val="PageNumber"/>
                      </w:rPr>
                      <w:t>197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64" w:hanging="0"/>
      <w:jc w:val="center"/>
      <w:rPr>
        <w:rFonts w:ascii="Arial" w:hAnsi="Arial" w:eastAsia="Arial" w:cs="Arial"/>
      </w:rPr>
    </w:pPr>
    <w:r>
      <w:rPr>
        <w:rFonts w:eastAsia="Arial" w:cs="Arial" w:ascii="Arial" w:hAnsi="Arial"/>
      </w:rPr>
      <w:t>1970 - 1975</w:t>
    </w:r>
    <w:r>
      <mc:AlternateContent>
        <mc:Choice Requires="wps">
          <w:drawing>
            <wp:anchor behindDoc="0" distT="0" distB="0" distL="0" distR="0" simplePos="0" locked="0" layoutInCell="0" allowOverlap="1" relativeHeight="29">
              <wp:simplePos x="0" y="0"/>
              <wp:positionH relativeFrom="page">
                <wp:posOffset>4755515</wp:posOffset>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74.45pt;mso-position-horizontal-relative:page">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firstLine="360"/>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9:36:00Z</dcterms:created>
  <dc:creator>.</dc:creator>
  <dc:description/>
  <dc:language>en-US</dc:language>
  <cp:lastModifiedBy>.</cp:lastModifiedBy>
  <cp:lastPrinted>1996-12-14T21:48:00Z</cp:lastPrinted>
  <dcterms:modified xsi:type="dcterms:W3CDTF">1996-12-31T09:45:00Z</dcterms:modified>
  <cp:revision>25</cp:revision>
  <dc:subject/>
  <dc:title>Jack Roberts back to Dallas</dc:title>
</cp:coreProperties>
</file>